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宋体" w:hAnsi="宋体" w:cs="宋体"/>
          <w:b/>
          <w:b/>
          <w:bCs/>
          <w:kern w:val="0"/>
          <w:sz w:val="15"/>
          <w:szCs w:val="15"/>
        </w:rPr>
      </w:pPr>
      <w:r>
        <w:rPr>
          <w:rFonts w:ascii="宋体" w:hAnsi="宋体" w:cs="宋体"/>
          <w:b/>
          <w:bCs/>
          <w:kern w:val="0"/>
          <w:szCs w:val="21"/>
        </w:rPr>
        <w:t>附表</w:t>
      </w:r>
      <w:r>
        <w:rPr>
          <w:rFonts w:cs="宋体" w:ascii="宋体" w:hAnsi="宋体"/>
          <w:b/>
          <w:bCs/>
          <w:kern w:val="0"/>
          <w:szCs w:val="21"/>
        </w:rPr>
        <w:t>1-4</w:t>
      </w:r>
      <w:r>
        <w:rPr>
          <w:rFonts w:ascii="宋体" w:hAnsi="宋体" w:cs="宋体"/>
          <w:b/>
          <w:bCs/>
          <w:kern w:val="0"/>
          <w:szCs w:val="21"/>
        </w:rPr>
        <w:t>：</w:t>
      </w:r>
    </w:p>
    <w:p>
      <w:pPr>
        <w:pStyle w:val="Normal"/>
        <w:spacing w:before="0" w:after="156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无损检测仪器设备统计表</w:t>
      </w:r>
    </w:p>
    <w:tbl>
      <w:tblPr>
        <w:tblW w:w="13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709"/>
        <w:gridCol w:w="5468"/>
        <w:gridCol w:w="1262"/>
        <w:gridCol w:w="1878"/>
        <w:gridCol w:w="2006"/>
      </w:tblGrid>
      <w:tr>
        <w:trPr>
          <w:trHeight w:val="51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序号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设备名称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型号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出厂编号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采购发票编号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原值（元）</w:t>
            </w:r>
          </w:p>
        </w:tc>
      </w:tr>
      <w:tr>
        <w:trPr>
          <w:trHeight w:val="51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……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合计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0" w:after="156"/>
        <w:ind w:firstLine="3504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92530</wp:posOffset>
                </wp:positionH>
                <wp:positionV relativeFrom="paragraph">
                  <wp:posOffset>588010</wp:posOffset>
                </wp:positionV>
                <wp:extent cx="602932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932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9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0"/>
                              <w:gridCol w:w="2235"/>
                              <w:gridCol w:w="210"/>
                              <w:gridCol w:w="1950"/>
                              <w:gridCol w:w="3405"/>
                              <w:gridCol w:w="885"/>
                            </w:tblGrid>
                            <w:tr>
                              <w:trPr>
                                <w:tblHeader w:val="true"/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949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Cs w:val="21"/>
                                    </w:rPr>
                                    <w:t>《核准规则》规定的检测设备统计表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Cs w:val="21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Cs w:val="21"/>
                                    </w:rPr>
                                    <w:t>设备名称</w:t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Cs w:val="21"/>
                                    </w:rPr>
                                    <w:t>要求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Cs w:val="21"/>
                                    </w:rPr>
                                    <w:t>核实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Cs w:val="21"/>
                                    </w:rPr>
                                    <w:t>结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949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Cs w:val="21"/>
                                    </w:rPr>
                                    <w:t>一、常规检测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Cs w:val="21"/>
                                    </w:rPr>
                                    <w:t>CG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射线检测装置</w:t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不少于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其中管电压大于或者等于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300kV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的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射线检测装置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或者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γ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射线机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不少于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射线报警仪</w:t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不少于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5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黑度计</w:t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黑度计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含标准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eastAsia="zh-CN"/>
                                    </w:rPr>
                                    <w:t>密度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片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不少于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暗室设施和胶片冲洗装置</w:t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暗室设施不少于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胶片冲洗装置不少于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观片灯</w:t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eastAsia="zh-CN"/>
                                    </w:rPr>
                                    <w:t>满足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NB/T47013.2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规定的观片灯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不少于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曝光曲线制作装置</w:t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不少于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数字式超声波探伤仪</w:t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不少于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超声波测厚仪</w:t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eastAsia="zh-CN"/>
                                    </w:rPr>
                                    <w:t>数字式测厚仪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不少于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NB/T47013.3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规定的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超声波检测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eastAsia="zh-CN"/>
                                    </w:rPr>
                                    <w:t>标准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试块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eastAsia="zh-CN"/>
                                    </w:rPr>
                                    <w:t>和对比试块</w:t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CSK-ⅠA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不少于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CSK-ⅡA-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不少于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CSK-ⅡA-2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不少于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GS-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不少于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GS-2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不少于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GS-3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不少于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GS-4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不少于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eastAsia="zh-CN"/>
                                    </w:rPr>
                                    <w:t>钢板用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阶梯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eastAsia="zh-CN"/>
                                    </w:rPr>
                                    <w:t>平底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试块不少于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号试块不少于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号试块不少于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号试块不少于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磁粉检测仪</w:t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磁粉检测仪不少于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其中适用于棒状和管状部件检测的不少于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黑光灯</w:t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不少于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照度计和辐照计</w:t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eastAsia="zh-CN"/>
                                    </w:rPr>
                                    <w:t>光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照度计不少于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eastAsia="zh-CN"/>
                                    </w:rPr>
                                    <w:t>黑光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辐照计不少于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NB/T47013.4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规定的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磁粉检测灵敏度标准试片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块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不少于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磁粉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eastAsia="zh-CN"/>
                                    </w:rPr>
                                    <w:t>检测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仪自校装置</w:t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45N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重力块不少于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18N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重力块不少于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磁场指示器不少于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NB/T47013.5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规定的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渗透检测灵敏度试块</w:t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型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对比试块不少于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型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试块不少于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949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Cs w:val="21"/>
                                    </w:rPr>
                                    <w:t>二、涡流检测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Cs w:val="21"/>
                                    </w:rPr>
                                    <w:t>ECT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  <w:t>多频涡流</w:t>
                                  </w: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  <w:lang w:eastAsia="zh-CN"/>
                                    </w:rPr>
                                    <w:t>检测</w:t>
                                  </w: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  <w:t>仪</w:t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  <w:t>不少于</w:t>
                                  </w: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  <w:t>黑光灯</w:t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  <w:t>不少于</w:t>
                                  </w: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  <w:t>照度计和辐照计</w:t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  <w:lang w:eastAsia="zh-CN"/>
                                    </w:rPr>
                                    <w:t>光</w:t>
                                  </w: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  <w:t>照度计不少于</w:t>
                                  </w: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  <w:lang w:eastAsia="zh-CN"/>
                                    </w:rPr>
                                    <w:t>黑光</w:t>
                                  </w: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  <w:t>辐照计不少于</w:t>
                                  </w: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NB/T47013.6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规定的</w:t>
                                  </w: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  <w:t>灵敏度</w:t>
                                  </w: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  <w:lang w:eastAsia="zh-CN"/>
                                    </w:rPr>
                                    <w:t>调</w:t>
                                  </w: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  <w:t>试</w:t>
                                  </w: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  <w:lang w:eastAsia="zh-CN"/>
                                    </w:rPr>
                                    <w:t>试样或者</w:t>
                                  </w: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  <w:t>对比试块</w:t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  <w:t>不少于</w:t>
                                  </w: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NB/T47013.5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规定的</w:t>
                                  </w: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  <w:t>灵敏度</w:t>
                                  </w: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  <w:lang w:eastAsia="zh-CN"/>
                                    </w:rPr>
                                    <w:t>调</w:t>
                                  </w: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  <w:t>试块</w:t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型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对比试块不少于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型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试块不少于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949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Cs w:val="21"/>
                                    </w:rPr>
                                    <w:t>三、声发射检测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Cs w:val="21"/>
                                    </w:rPr>
                                    <w:t>AE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Arial"/>
                                      <w:color w:val="00000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  <w:t>声发射检测仪</w:t>
                                  </w: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  <w:lang w:eastAsia="zh-CN"/>
                                    </w:rPr>
                                    <w:t>（≥</w:t>
                                  </w: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Cs w:val="21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  <w:t>通道</w:t>
                                  </w: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  <w:lang w:eastAsia="zh-CN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  <w:t>不少于</w:t>
                                  </w: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Arial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NB/T47013.9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规定的</w:t>
                                  </w: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  <w:t>声发射</w:t>
                                  </w: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  <w:lang w:eastAsia="zh-CN"/>
                                    </w:rPr>
                                    <w:t>模拟源（</w:t>
                                  </w: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  <w:t>灵敏度调试试块和对比试块</w:t>
                                  </w: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  <w:lang w:eastAsia="zh-CN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  <w:t>不少于</w:t>
                                  </w: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  <w:t>数字式超声波探伤仪</w:t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  <w:t>不少于</w:t>
                                  </w: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Arial"/>
                                      <w:color w:val="00000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Arial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NB/T47013.3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规定的</w:t>
                                  </w: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  <w:lang w:eastAsia="zh-CN"/>
                                    </w:rPr>
                                    <w:t>标准</w:t>
                                  </w: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  <w:t>试块</w:t>
                                  </w:r>
                                  <w:r>
                                    <w:rPr>
                                      <w:rFonts w:ascii="宋体" w:hAnsi="宋体" w:cs="Times New Roman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和对比试块各</w:t>
                                  </w:r>
                                  <w:r>
                                    <w:rPr>
                                      <w:rFonts w:eastAsia="宋体" w:cs="Times New Roman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Times New Roman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Arial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Cs w:val="21"/>
                                    </w:rPr>
                                    <w:t>CSK-ⅠA</w:t>
                                  </w: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  <w:t>不少于</w:t>
                                  </w: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Arial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Cs w:val="21"/>
                                    </w:rPr>
                                    <w:t>CSK-ⅡA-1</w:t>
                                  </w: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  <w:t>不少于</w:t>
                                  </w: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Arial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Cs w:val="21"/>
                                    </w:rPr>
                                    <w:t>CSK-ⅡA-2</w:t>
                                  </w: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  <w:t>不少于</w:t>
                                  </w: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  <w:lang w:eastAsia="zh-CN"/>
                                    </w:rPr>
                                    <w:t>钢板用</w:t>
                                  </w: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  <w:t>阶梯</w:t>
                                  </w: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  <w:lang w:eastAsia="zh-CN"/>
                                    </w:rPr>
                                    <w:t>平底</w:t>
                                  </w: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  <w:t>试块不少于</w:t>
                                  </w: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  <w:t>号试块不少于</w:t>
                                  </w: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  <w:t>号试块不少于</w:t>
                                  </w: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  <w:t>号试块不少于</w:t>
                                  </w: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949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Cs w:val="21"/>
                                    </w:rPr>
                                    <w:t>四、衍射时差法超声检测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Cs w:val="21"/>
                                    </w:rPr>
                                    <w:t>TOFD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衍射时差法超声检测仪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  <w:lang w:eastAsia="zh-CN"/>
                                    </w:rPr>
                                    <w:t>≥</w:t>
                                  </w: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通道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eastAsia="zh-CN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不少于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TOFD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探头</w:t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不同频率且范围在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.5MHz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0MHz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的不少于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对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扫查装置及相关附件</w:t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带位置传感器，且不少于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NB/T47013.10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规定的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衍射时差法超声检测试块</w:t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标准试块不少于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覆盖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2mm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00mm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范围的对比试块不少于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覆盖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2mm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00mm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范围的模拟试块不少于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射线检测装置、射线报警仪、黑度计、暗室设施和胶片冲洗装置、观片灯和曝光曲线制作装置</w:t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射线检测装置不少于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射线报警仪不少于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黑度计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含标准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eastAsia="zh-CN"/>
                                    </w:rPr>
                                    <w:t>密度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片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不少于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暗室设施和胶片冲洗装置不少于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NB/T47013.2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规定的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观片灯不少于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曝光曲线制作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eastAsia="zh-CN"/>
                                    </w:rPr>
                                    <w:t>阶梯试块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不少于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eastAsia="zh-CN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Arial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  <w:t>数字式超声波探伤仪和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NB/T47013.3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规定的</w:t>
                                  </w: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  <w:t>超声波检测标准试块</w:t>
                                  </w: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  <w:lang w:eastAsia="zh-CN"/>
                                    </w:rPr>
                                    <w:t>和对比试块各</w:t>
                                  </w: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  <w:t>数字式超声波探伤仪不少于</w:t>
                                  </w: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Cs w:val="21"/>
                                    </w:rPr>
                                    <w:t>CSK-ⅠA</w:t>
                                  </w: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  <w:t>不少于</w:t>
                                  </w: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Cs w:val="21"/>
                                    </w:rPr>
                                    <w:t>CSK-ⅡA-1</w:t>
                                  </w: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  <w:t>不少于</w:t>
                                  </w: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Cs w:val="21"/>
                                    </w:rPr>
                                    <w:t>CSK-ⅡA-2</w:t>
                                  </w: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  <w:t>不少于</w:t>
                                  </w: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  <w:lang w:eastAsia="zh-CN"/>
                                    </w:rPr>
                                    <w:t>钢板用</w:t>
                                  </w: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  <w:t>阶梯</w:t>
                                  </w: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  <w:lang w:eastAsia="zh-CN"/>
                                    </w:rPr>
                                    <w:t>平底</w:t>
                                  </w: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  <w:t>试块不少于</w:t>
                                  </w: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  <w:t>号试块不少于</w:t>
                                  </w: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号试块不少于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号试块不少于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磁粉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eastAsia="zh-CN"/>
                                    </w:rPr>
                                    <w:t>检测仪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NB/T47013.4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规定的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磁粉检测标准试片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块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、磁粉探伤仪自校装置</w:t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磁粉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eastAsia="zh-CN"/>
                                    </w:rPr>
                                    <w:t>检测仪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不少于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磁粉检测标准试片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块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不少于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45N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eastAsia="zh-CN"/>
                                    </w:rPr>
                                    <w:t>提升力试块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不少于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18N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eastAsia="zh-CN"/>
                                    </w:rPr>
                                    <w:t>提升力试块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不少于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NB/T47013.5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规定的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渗透检测灵敏度试块</w:t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型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对比试块不少于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型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试块不少于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超声波测厚仪、黑光灯、照度计、辐照计</w:t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eastAsia="zh-CN"/>
                                    </w:rPr>
                                    <w:t>数字式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测厚仪不少于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黑光灯不少于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eastAsia="zh-CN"/>
                                    </w:rPr>
                                    <w:t>光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照度计不少于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eastAsia="zh-CN"/>
                                    </w:rPr>
                                    <w:t>黑光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辐照计不少于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949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Cs w:val="21"/>
                                    </w:rPr>
                                    <w:t>五、漏磁检测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Cs w:val="21"/>
                                    </w:rPr>
                                    <w:t>MFL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eastAsia="zh-CN"/>
                                    </w:rPr>
                                    <w:t>每个范围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智能腐蚀内检测器</w:t>
                                  </w:r>
                                </w:p>
                              </w:tc>
                              <w:tc>
                                <w:tcPr>
                                  <w:tcW w:w="3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不少于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eastAsia="zh-CN"/>
                                    </w:rPr>
                                    <w:t>配套的内检测数据分析软件（漏磁内检测仪器设备应当经过性能评价、校准）</w:t>
                                  </w:r>
                                </w:p>
                              </w:tc>
                              <w:tc>
                                <w:tcPr>
                                  <w:tcW w:w="3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不少于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eastAsia="zh-CN"/>
                                    </w:rPr>
                                    <w:t>每个范围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智能变形检测器</w:t>
                                  </w:r>
                                </w:p>
                              </w:tc>
                              <w:tc>
                                <w:tcPr>
                                  <w:tcW w:w="3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不少于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管道清管器</w:t>
                                  </w:r>
                                </w:p>
                              </w:tc>
                              <w:tc>
                                <w:tcPr>
                                  <w:tcW w:w="3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不少于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NB/T47013.12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规定的对比试件</w:t>
                                  </w:r>
                                </w:p>
                              </w:tc>
                              <w:tc>
                                <w:tcPr>
                                  <w:tcW w:w="3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不少于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地面标记模块</w:t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不少于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管体腐蚀成像检测仪</w:t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不少于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外壁漏磁检测仪</w:t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不少于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超声波测厚仪</w:t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eastAsia="zh-CN"/>
                                    </w:rPr>
                                    <w:t>数字式测厚仪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不少于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  <w:t>数字式超声波探伤仪和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NB/T47013.3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规定的</w:t>
                                  </w: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  <w:t>超声波检测标准试块</w:t>
                                  </w: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  <w:lang w:eastAsia="zh-CN"/>
                                    </w:rPr>
                                    <w:t>和对比试块各</w:t>
                                  </w: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  <w:t>数字式超声波探伤仪不少于</w:t>
                                  </w: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Cs w:val="21"/>
                                    </w:rPr>
                                    <w:t>CSK-ⅠA</w:t>
                                  </w: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  <w:t>不少于</w:t>
                                  </w: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Cs w:val="21"/>
                                    </w:rPr>
                                    <w:t>CSK-ⅡA-1</w:t>
                                  </w: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  <w:t>不少于</w:t>
                                  </w: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Cs w:val="21"/>
                                    </w:rPr>
                                    <w:t>CSK-ⅡA-2</w:t>
                                  </w: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  <w:t>不少于</w:t>
                                  </w: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  <w:lang w:eastAsia="zh-CN"/>
                                    </w:rPr>
                                    <w:t>钢板用</w:t>
                                  </w: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  <w:t>阶梯</w:t>
                                  </w: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  <w:lang w:eastAsia="zh-CN"/>
                                    </w:rPr>
                                    <w:t>平底</w:t>
                                  </w: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  <w:t>试块不少于</w:t>
                                  </w: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  <w:t>号试块不少于</w:t>
                                  </w: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号试块不少于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号试块不少于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949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Cs w:val="21"/>
                                      <w:lang w:eastAsia="zh-CN"/>
                                    </w:rPr>
                                    <w:t>六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" w:hAnsi="宋体" w:cs="Times New Roman"/>
                                      <w:b/>
                                      <w:color w:val="000000"/>
                                      <w:szCs w:val="21"/>
                                    </w:rPr>
                                    <w:t>相控阵超声检测（</w:t>
                                  </w:r>
                                  <w:r>
                                    <w:rPr>
                                      <w:rFonts w:eastAsia="宋体" w:cs="Times New Roman" w:ascii="宋体" w:hAnsi="宋体"/>
                                      <w:b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PA</w:t>
                                  </w:r>
                                  <w:r>
                                    <w:rPr>
                                      <w:rFonts w:ascii="宋体" w:hAnsi="宋体" w:cs="Times New Roman"/>
                                      <w:b/>
                                      <w:color w:val="000000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2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eastAsia="宋体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Times New Roman"/>
                                      <w:color w:val="000000"/>
                                      <w:szCs w:val="21"/>
                                    </w:rPr>
                                    <w:t>相控阵超声检测仪</w:t>
                                  </w:r>
                                </w:p>
                              </w:tc>
                              <w:tc>
                                <w:tcPr>
                                  <w:tcW w:w="53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eastAsia="宋体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Times New Roman"/>
                                      <w:color w:val="000000"/>
                                      <w:szCs w:val="21"/>
                                    </w:rPr>
                                    <w:t>不少于</w:t>
                                  </w:r>
                                  <w:r>
                                    <w:rPr>
                                      <w:rFonts w:eastAsia="宋体" w:cs="Times New Roman" w:ascii="宋体" w:hAnsi="宋体"/>
                                      <w:color w:val="00000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Times New Roman"/>
                                      <w:color w:val="000000"/>
                                      <w:szCs w:val="21"/>
                                    </w:rPr>
                                    <w:t>台</w:t>
                                  </w:r>
                                  <w:r>
                                    <w:rPr>
                                      <w:rFonts w:eastAsia="宋体" w:cs="Times New Roman" w:ascii="宋体" w:hAnsi="宋体"/>
                                      <w:color w:val="000000"/>
                                      <w:szCs w:val="21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宋体" w:hAnsi="宋体" w:cs="Times New Roman"/>
                                      <w:color w:val="000000"/>
                                      <w:szCs w:val="21"/>
                                    </w:rPr>
                                    <w:t>其中通道数≥</w:t>
                                  </w:r>
                                  <w:r>
                                    <w:rPr>
                                      <w:rFonts w:eastAsia="宋体" w:cs="Times New Roman" w:ascii="宋体" w:hAnsi="宋体"/>
                                      <w:color w:val="000000"/>
                                      <w:szCs w:val="21"/>
                                    </w:rPr>
                                    <w:t>32</w:t>
                                  </w:r>
                                  <w:r>
                                    <w:rPr>
                                      <w:rFonts w:ascii="宋体" w:hAnsi="宋体" w:cs="Times New Roman"/>
                                      <w:color w:val="000000"/>
                                      <w:szCs w:val="21"/>
                                    </w:rPr>
                                    <w:t>的至少</w:t>
                                  </w:r>
                                  <w:r>
                                    <w:rPr>
                                      <w:rFonts w:eastAsia="宋体" w:cs="Times New Roman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Times New Roman"/>
                                      <w:color w:val="000000"/>
                                      <w:szCs w:val="21"/>
                                    </w:rPr>
                                    <w:t>台</w:t>
                                  </w:r>
                                  <w:r>
                                    <w:rPr>
                                      <w:rFonts w:ascii="宋体" w:hAnsi="宋体" w:cs="Times New Roman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宋体" w:hAnsi="宋体" w:eastAsia="宋体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PA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探头</w:t>
                                  </w:r>
                                </w:p>
                              </w:tc>
                              <w:tc>
                                <w:tcPr>
                                  <w:tcW w:w="53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  <w:t>不同频率的</w:t>
                                  </w: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Cs w:val="21"/>
                                    </w:rPr>
                                    <w:t>PAUT</w:t>
                                  </w: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  <w:t>探头</w:t>
                                  </w: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  <w:lang w:eastAsia="zh-CN"/>
                                    </w:rPr>
                                    <w:t>不少于</w:t>
                                  </w: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  <w:t>个</w:t>
                                  </w: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Cs w:val="21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  <w:t>其中</w:t>
                                  </w: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  <w:t>个频率范围为</w:t>
                                  </w: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Cs w:val="21"/>
                                    </w:rPr>
                                    <w:t>2.5MHz~10MHz</w:t>
                                  </w: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  <w:t>、阵元数≥</w:t>
                                  </w: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Cs w:val="21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扫查装置及相关附件</w:t>
                                  </w:r>
                                </w:p>
                              </w:tc>
                              <w:tc>
                                <w:tcPr>
                                  <w:tcW w:w="53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DengXian Regular;Segoe Print" w:hAnsi="DengXian Regular;Segoe Print" w:cs="DengXian Regular;Segoe Print" w:eastAsia="DengXian Regular;Segoe Print"/>
                                      <w:color w:val="000000"/>
                                      <w:sz w:val="21"/>
                                    </w:rPr>
                                    <w:t>带位置传感器的扫查装置以及相关附件</w:t>
                                  </w:r>
                                  <w:r>
                                    <w:rPr>
                                      <w:rFonts w:ascii="DengXian Regular;Segoe Print" w:hAnsi="DengXian Regular;Segoe Print" w:cs="DengXian Regular;Segoe Print"/>
                                      <w:color w:val="000000"/>
                                      <w:sz w:val="21"/>
                                      <w:lang w:eastAsia="zh-CN"/>
                                    </w:rPr>
                                    <w:t>不少于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DengXian Regular;Segoe Print" w:hAnsi="DengXian Regular;Segoe Print" w:cs="DengXian Regular;Segoe Print" w:eastAsia="DengXian Regular;Segoe Print"/>
                                      <w:color w:val="000000"/>
                                      <w:sz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NB/T47013.15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规定的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PA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试块</w:t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DengXian Regular;Segoe Print" w:hAnsi="DengXian Regular;Segoe Print" w:cs="DengXian Regular;Segoe Print" w:eastAsia="DengXian Regular;Segoe Print"/>
                                      <w:color w:val="000000"/>
                                      <w:sz w:val="21"/>
                                    </w:rPr>
                                    <w:t>标准试块</w:t>
                                  </w:r>
                                  <w:r>
                                    <w:rPr>
                                      <w:rFonts w:ascii="DengXian Regular;Segoe Print" w:hAnsi="DengXian Regular;Segoe Print" w:cs="DengXian Regular;Segoe Print"/>
                                      <w:color w:val="000000"/>
                                      <w:sz w:val="21"/>
                                      <w:lang w:eastAsia="zh-CN"/>
                                    </w:rPr>
                                    <w:t>不少于</w:t>
                                  </w:r>
                                  <w:r>
                                    <w:rPr>
                                      <w:rFonts w:eastAsia="宋体" w:cs="Times New Roman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DengXian Regular;Segoe Print" w:hAnsi="DengXian Regular;Segoe Print" w:cs="DengXian Regular;Segoe Print" w:eastAsia="DengXian Regular;Segoe Print"/>
                                      <w:color w:val="000000"/>
                                      <w:sz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对比试块不少于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DengXian Regular;Segoe Print" w:hAnsi="DengXian Regular;Segoe Print" w:cs="DengXian Regular;Segoe Print" w:eastAsia="DengXian Regular;Segoe Print"/>
                                      <w:color w:val="000000"/>
                                      <w:sz w:val="21"/>
                                    </w:rPr>
                                    <w:t>模拟试块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不少于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射线检测装置、射线报警仪、黑度计、暗室设施和胶片冲洗装置、观片灯和曝光曲线制作装置</w:t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DengXian Regular;Segoe Print" w:hAnsi="DengXian Regular;Segoe Print" w:eastAsia="DengXian Regular;Segoe Print" w:cs="DengXian Regular;Segoe Print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射线检测装置不少于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eastAsia="DengXian Regular;Segoe Print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DengXian Regular;Segoe Print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DengXian Regular;Segoe Print" w:hAnsi="DengXian Regular;Segoe Print" w:eastAsia="DengXian Regular;Segoe Print" w:cs="DengXian Regular;Segoe Print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射线报警仪不少于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eastAsia="DengXian Regular;Segoe Print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DengXian Regular;Segoe Print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DengXian Regular;Segoe Print" w:hAnsi="DengXian Regular;Segoe Print" w:eastAsia="DengXian Regular;Segoe Print" w:cs="DengXian Regular;Segoe Print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黑度计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含标准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eastAsia="zh-CN"/>
                                    </w:rPr>
                                    <w:t>密度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片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不少于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eastAsia="DengXian Regular;Segoe Print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DengXian Regular;Segoe Print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DengXian Regular;Segoe Print" w:hAnsi="DengXian Regular;Segoe Print" w:eastAsia="DengXian Regular;Segoe Print" w:cs="DengXian Regular;Segoe Print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暗室设施和胶片冲洗装置不少于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eastAsia="DengXian Regular;Segoe Print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DengXian Regular;Segoe Print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DengXian Regular;Segoe Print" w:hAnsi="DengXian Regular;Segoe Print" w:eastAsia="DengXian Regular;Segoe Print" w:cs="DengXian Regular;Segoe Print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NB/T47013.2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规定的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观片灯不少于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eastAsia="DengXian Regular;Segoe Print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DengXian Regular;Segoe Print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DengXian Regular;Segoe Print" w:hAnsi="DengXian Regular;Segoe Print" w:cs="DengXian Regular;Segoe Print" w:eastAsia="DengXian Regular;Segoe Print"/>
                                      <w:color w:val="000000"/>
                                      <w:sz w:val="21"/>
                                    </w:rPr>
                                    <w:t>曝光曲线制作阶梯试块Ⅰ套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Arial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  <w:t>数字式超声</w:t>
                                  </w: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  <w:lang w:eastAsia="zh-CN"/>
                                    </w:rPr>
                                    <w:t>检测</w:t>
                                  </w: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  <w:t>仪和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NB/T47013.3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规定的</w:t>
                                  </w: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  <w:t>标准试块</w:t>
                                  </w: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  <w:lang w:eastAsia="zh-CN"/>
                                    </w:rPr>
                                    <w:t>和对比试块各</w:t>
                                  </w: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Arial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  <w:t>数字式超声</w:t>
                                  </w: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  <w:lang w:eastAsia="zh-CN"/>
                                    </w:rPr>
                                    <w:t>检测</w:t>
                                  </w: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  <w:t>仪不少于</w:t>
                                  </w: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Cs w:val="21"/>
                                    </w:rPr>
                                    <w:t>CSK-ⅠA</w:t>
                                  </w: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  <w:t>不少于</w:t>
                                  </w: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Cs w:val="21"/>
                                    </w:rPr>
                                    <w:t>CSK-ⅡA-1</w:t>
                                  </w: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  <w:t>不少于</w:t>
                                  </w: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Cs w:val="21"/>
                                    </w:rPr>
                                    <w:t>CSK-ⅡA-2</w:t>
                                  </w: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  <w:t>不少于</w:t>
                                  </w: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GS-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不少于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GS-2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不少于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GS-3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不少于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GS-4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不少于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  <w:lang w:eastAsia="zh-CN"/>
                                    </w:rPr>
                                    <w:t>钢板用</w:t>
                                  </w: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  <w:t>阶梯</w:t>
                                  </w: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  <w:lang w:eastAsia="zh-CN"/>
                                    </w:rPr>
                                    <w:t>平底</w:t>
                                  </w: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  <w:t>试块不少于</w:t>
                                  </w: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  <w:t>号试块不少于</w:t>
                                  </w: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号试块不少于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号试块不少于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磁粉探伤机、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NB/T47013.4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规定的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磁粉检测标准试片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块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、磁粉探伤仪自校装置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Arial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磁粉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eastAsia="zh-CN"/>
                                    </w:rPr>
                                    <w:t>检测仪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不少于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磁粉检测标准试片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块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不少于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45N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eastAsia="zh-CN"/>
                                    </w:rPr>
                                    <w:t>提升力试块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不少于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18N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eastAsia="zh-CN"/>
                                    </w:rPr>
                                    <w:t>提升力试块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不少于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1"/>
                                      <w:shd w:fill="auto" w:val="clear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shd w:fill="auto" w:val="clear"/>
                                      <w:lang w:val="en-US" w:eastAsia="zh-C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shd w:fill="auto" w:val="clear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shd w:fill="auto" w:val="clear"/>
                                      <w:lang w:val="en-US" w:eastAsia="zh-CN"/>
                                    </w:rPr>
                                    <w:t>NB/T47013.5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shd w:fill="auto" w:val="clear"/>
                                      <w:lang w:val="en-US" w:eastAsia="zh-CN"/>
                                    </w:rPr>
                                    <w:t>规定的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shd w:fill="auto" w:val="clear"/>
                                    </w:rPr>
                                    <w:t>渗透检测灵敏度试块</w:t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shd w:fill="auto" w:val="clear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shd w:fill="auto" w:val="clear"/>
                                      <w:lang w:val="en-US" w:eastAsia="zh-CN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shd w:fill="auto" w:val="clear"/>
                                      <w:lang w:val="en-US" w:eastAsia="zh-CN"/>
                                    </w:rPr>
                                    <w:t>型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shd w:fill="auto" w:val="clear"/>
                                    </w:rPr>
                                    <w:t>对比试块不少于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shd w:fill="auto" w:val="clear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shd w:fill="auto" w:val="clear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shd w:fill="auto" w:val="clear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shd w:fill="auto" w:val="clear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shd w:fill="auto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Cs w:val="21"/>
                                      <w:shd w:fill="auto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shd w:fill="auto" w:val="clear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shd w:fill="auto" w:val="clear"/>
                                      <w:lang w:val="en-US" w:eastAsia="zh-CN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shd w:fill="auto" w:val="clear"/>
                                      <w:lang w:val="en-US" w:eastAsia="zh-CN"/>
                                    </w:rPr>
                                    <w:t>型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shd w:fill="auto" w:val="clear"/>
                                    </w:rPr>
                                    <w:t>试块不少于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shd w:fill="auto" w:val="clear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shd w:fill="auto" w:val="clear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shd w:fill="auto" w:val="clear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shd w:fill="auto" w:val="clear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1"/>
                                      <w:shd w:fill="auto" w:val="clear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shd w:fill="auto" w:val="clear"/>
                                      <w:lang w:val="en-US" w:eastAsia="zh-C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shd w:fill="auto" w:val="clear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shd w:fill="auto" w:val="clear"/>
                                    </w:rPr>
                                    <w:t>超声测厚仪、黑光灯、照度计、辐照计</w:t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shd w:fill="auto" w:val="clear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shd w:fill="auto" w:val="clear"/>
                                      <w:lang w:eastAsia="zh-CN"/>
                                    </w:rPr>
                                    <w:t>数字式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shd w:fill="auto" w:val="clear"/>
                                    </w:rPr>
                                    <w:t>测厚仪不少于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shd w:fill="auto" w:val="cle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shd w:fill="auto" w:val="clear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shd w:fill="auto" w:val="clear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shd w:fill="auto" w:val="clear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shd w:fill="auto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Cs w:val="21"/>
                                      <w:shd w:fill="auto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shd w:fill="auto" w:val="clear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shd w:fill="auto" w:val="clear"/>
                                    </w:rPr>
                                    <w:t>黑光灯不少于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shd w:fill="auto" w:val="cle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shd w:fill="auto" w:val="clear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shd w:fill="auto" w:val="clear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shd w:fill="auto" w:val="clear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shd w:fill="auto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Cs w:val="21"/>
                                      <w:shd w:fill="auto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shd w:fill="auto" w:val="clear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shd w:fill="auto" w:val="clear"/>
                                      <w:lang w:eastAsia="zh-CN"/>
                                    </w:rPr>
                                    <w:t>光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shd w:fill="auto" w:val="clear"/>
                                    </w:rPr>
                                    <w:t>照度计不少于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shd w:fill="auto" w:val="cle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shd w:fill="auto" w:val="clear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shd w:fill="auto" w:val="clear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shd w:fill="auto" w:val="clear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shd w:fill="auto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Arial"/>
                                      <w:color w:val="000000"/>
                                      <w:szCs w:val="21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Cs w:val="21"/>
                                      <w:shd w:fill="auto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shd w:fill="auto" w:val="clear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shd w:fill="auto" w:val="clear"/>
                                      <w:lang w:eastAsia="zh-CN"/>
                                    </w:rPr>
                                    <w:t>黑光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shd w:fill="auto" w:val="clear"/>
                                    </w:rPr>
                                    <w:t>辐照计不少于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shd w:fill="auto" w:val="cle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shd w:fill="auto" w:val="clear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shd w:fill="auto" w:val="clear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shd w:fill="auto" w:val="clear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75pt;height:595.3pt;mso-wrap-distance-left:9pt;mso-wrap-distance-right:9pt;mso-wrap-distance-top:0pt;mso-wrap-distance-bottom:0pt;margin-top:46.3pt;mso-position-vertical-relative:text;margin-left:93.9pt;mso-position-horizontal-relative:page">
                <v:fill opacity="0f"/>
                <v:textbox inset="0in,0in,0in,0in">
                  <w:txbxContent>
                    <w:tbl>
                      <w:tblPr>
                        <w:tblW w:w="949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0"/>
                        <w:gridCol w:w="2235"/>
                        <w:gridCol w:w="210"/>
                        <w:gridCol w:w="1950"/>
                        <w:gridCol w:w="3405"/>
                        <w:gridCol w:w="885"/>
                      </w:tblGrid>
                      <w:tr>
                        <w:trPr>
                          <w:tblHeader w:val="true"/>
                          <w:trHeight w:val="510" w:hRule="atLeast"/>
                          <w:cantSplit w:val="true"/>
                        </w:trPr>
                        <w:tc>
                          <w:tcPr>
                            <w:tcW w:w="949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Cs w:val="21"/>
                              </w:rPr>
                              <w:t>《核准规则》规定的检测设备统计表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510" w:hRule="atLeast"/>
                          <w:cantSplit w:val="true"/>
                        </w:trPr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Cs w:val="21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Cs w:val="21"/>
                              </w:rPr>
                              <w:t>设备名称</w:t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Cs w:val="21"/>
                              </w:rPr>
                              <w:t>要求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Cs w:val="21"/>
                              </w:rPr>
                              <w:t>核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Cs w:val="21"/>
                              </w:rPr>
                              <w:t>结果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949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Cs w:val="21"/>
                              </w:rPr>
                              <w:t>一、常规检测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Cs w:val="21"/>
                              </w:rPr>
                              <w:t>CG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Cs w:val="21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射线检测装置</w:t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①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少于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台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②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其中管电压大于或者等于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00kV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的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射线检测装置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或者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γ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射线机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少于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台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射线报警仪</w:t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少于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台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5" w:hRule="atLeast"/>
                          <w:cantSplit w:val="true"/>
                        </w:trPr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黑度计</w:t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黑度计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含标准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eastAsia="zh-CN"/>
                              </w:rPr>
                              <w:t>密度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片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少于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台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暗室设施和胶片冲洗装置</w:t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暗室设施不少于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胶片冲洗装置不少于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  <w:cantSplit w:val="true"/>
                        </w:trPr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观片灯</w:t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eastAsia="zh-CN"/>
                              </w:rPr>
                              <w:t>满足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NB/T47013.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val="en-US" w:eastAsia="zh-CN"/>
                              </w:rPr>
                              <w:t>规定的观片灯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少于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台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曝光曲线制作装置</w:t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少于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数字式超声波探伤仪</w:t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少于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台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超声波测厚仪</w:t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eastAsia="zh-CN"/>
                              </w:rPr>
                              <w:t>数字式测厚仪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少于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台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NB/T47013.3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val="en-US" w:eastAsia="zh-CN"/>
                              </w:rPr>
                              <w:t>规定的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超声波检测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eastAsia="zh-CN"/>
                              </w:rPr>
                              <w:t>标准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试块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eastAsia="zh-CN"/>
                              </w:rPr>
                              <w:t>和对比试块</w:t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CSK-ⅠA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少于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CSK-ⅡA-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少于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CSK-ⅡA-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少于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GS-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少于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GS-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少于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GS-3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少于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GS-4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少于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eastAsia="zh-CN"/>
                              </w:rPr>
                              <w:t>钢板用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阶梯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eastAsia="zh-CN"/>
                              </w:rPr>
                              <w:t>平底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试块不少于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号试块不少于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号试块不少于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号试块不少于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磁粉检测仪</w:t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①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磁粉检测仪不少于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台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②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其中适用于棒状和管状部件检测的不少于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台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黑光灯</w:t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少于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台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照度计和辐照计</w:t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eastAsia="zh-CN"/>
                              </w:rPr>
                              <w:t>光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照度计不少于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台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eastAsia="zh-CN"/>
                              </w:rPr>
                              <w:t>黑光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辐照计不少于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台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NB/T47013.4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val="en-US" w:eastAsia="zh-CN"/>
                              </w:rPr>
                              <w:t>规定的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磁粉检测灵敏度标准试片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块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少于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磁粉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eastAsia="zh-CN"/>
                              </w:rPr>
                              <w:t>检测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仪自校装置</w:t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5N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重力块不少于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18N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重力块不少于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磁场指示器不少于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台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NB/T47013.5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val="en-US" w:eastAsia="zh-CN"/>
                              </w:rPr>
                              <w:t>规定的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渗透检测灵敏度试块</w:t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A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val="en-US" w:eastAsia="zh-CN"/>
                              </w:rPr>
                              <w:t>型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对比试块不少于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B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val="en-US" w:eastAsia="zh-CN"/>
                              </w:rPr>
                              <w:t>型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试块不少于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949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Cs w:val="21"/>
                              </w:rPr>
                              <w:t>二、涡流检测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Cs w:val="21"/>
                              </w:rPr>
                              <w:t>ECT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Cs w:val="21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多频涡流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  <w:lang w:eastAsia="zh-CN"/>
                              </w:rPr>
                              <w:t>检测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仪</w:t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不少于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台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黑光灯</w:t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不少于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台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照度计和辐照计</w:t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  <w:lang w:eastAsia="zh-CN"/>
                              </w:rPr>
                              <w:t>光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照度计不少于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台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  <w:lang w:eastAsia="zh-CN"/>
                              </w:rPr>
                              <w:t>黑光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辐照计不少于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台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NB/T47013.6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val="en-US" w:eastAsia="zh-CN"/>
                              </w:rPr>
                              <w:t>规定的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灵敏度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  <w:lang w:eastAsia="zh-CN"/>
                              </w:rPr>
                              <w:t>调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试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  <w:lang w:eastAsia="zh-CN"/>
                              </w:rPr>
                              <w:t>试样或者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对比试块</w:t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不少于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NB/T47013.5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val="en-US" w:eastAsia="zh-CN"/>
                              </w:rPr>
                              <w:t>规定的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灵敏度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  <w:lang w:eastAsia="zh-CN"/>
                              </w:rPr>
                              <w:t>调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试块</w:t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A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val="en-US" w:eastAsia="zh-CN"/>
                              </w:rPr>
                              <w:t>型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对比试块不少于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8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B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val="en-US" w:eastAsia="zh-CN"/>
                              </w:rPr>
                              <w:t>型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试块不少于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8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949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Cs w:val="21"/>
                              </w:rPr>
                              <w:t>三、声发射检测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Cs w:val="21"/>
                              </w:rPr>
                              <w:t>AE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Cs w:val="21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Arial"/>
                                <w:color w:val="00000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声发射检测仪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  <w:lang w:eastAsia="zh-CN"/>
                              </w:rPr>
                              <w:t>（≥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16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通道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  <w:lang w:eastAsia="zh-CN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不少于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台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Arial"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Arial"/>
                                <w:color w:val="00000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NB/T47013.9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val="en-US" w:eastAsia="zh-CN"/>
                              </w:rPr>
                              <w:t>规定的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声发射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  <w:lang w:eastAsia="zh-CN"/>
                              </w:rPr>
                              <w:t>模拟源（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灵敏度调试试块和对比试块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  <w:lang w:eastAsia="zh-CN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不少于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Arial"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Arial"/>
                                <w:color w:val="00000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数字式超声波探伤仪</w:t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不少于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台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Arial"/>
                                <w:color w:val="00000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Arial"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NB/T47013.3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val="en-US" w:eastAsia="zh-CN"/>
                              </w:rPr>
                              <w:t>规定的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  <w:lang w:eastAsia="zh-CN"/>
                              </w:rPr>
                              <w:t>标准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试块</w:t>
                            </w:r>
                            <w:r>
                              <w:rPr>
                                <w:rFonts w:ascii="宋体" w:hAnsi="宋体" w:cs="Times New Roman"/>
                                <w:color w:val="000000"/>
                                <w:szCs w:val="21"/>
                                <w:lang w:val="en-US" w:eastAsia="zh-CN"/>
                              </w:rPr>
                              <w:t>和对比试块各</w:t>
                            </w:r>
                            <w:r>
                              <w:rPr>
                                <w:rFonts w:eastAsia="宋体" w:cs="Times New Roman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Times New Roman"/>
                                <w:color w:val="000000"/>
                                <w:szCs w:val="21"/>
                                <w:lang w:val="en-US" w:eastAsia="zh-CN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Arial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CSK-ⅠA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不少于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Arial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CSK-ⅡA-1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不少于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Arial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CSK-ⅡA-2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不少于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  <w:lang w:eastAsia="zh-CN"/>
                              </w:rPr>
                              <w:t>钢板用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阶梯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  <w:lang w:eastAsia="zh-CN"/>
                              </w:rPr>
                              <w:t>平底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试块不少于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号试块不少于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号试块不少于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号试块不少于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949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Cs w:val="21"/>
                              </w:rPr>
                              <w:t>四、衍射时差法超声检测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Cs w:val="21"/>
                              </w:rPr>
                              <w:t>TOFD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Cs w:val="21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衍射时差法超声检测仪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  <w:lang w:eastAsia="zh-CN"/>
                              </w:rPr>
                              <w:t>≥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通道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eastAsia="zh-CN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少于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台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TOFD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探头</w:t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同频率且范围在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5MHz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0MHz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的不少于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对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扫查装置及相关附件</w:t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带位置传感器，且不少于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NB/T47013.10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val="en-US" w:eastAsia="zh-CN"/>
                              </w:rPr>
                              <w:t>规定的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衍射时差法超声检测试块</w:t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标准试块不少于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覆盖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2mm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00mm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范围的对比试块不少于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覆盖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2mm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00mm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范围的模拟试块不少于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射线检测装置、射线报警仪、黑度计、暗室设施和胶片冲洗装置、观片灯和曝光曲线制作装置</w:t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射线检测装置不少于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台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射线报警仪不少于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台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黑度计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含标准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eastAsia="zh-CN"/>
                              </w:rPr>
                              <w:t>密度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片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少于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台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暗室设施和胶片冲洗装置不少于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NB/T47013.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val="en-US" w:eastAsia="zh-CN"/>
                              </w:rPr>
                              <w:t>规定的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观片灯不少于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台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曝光曲线制作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eastAsia="zh-CN"/>
                              </w:rPr>
                              <w:t>阶梯试块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少于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eastAsia="zh-CN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Arial"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数字式超声波探伤仪和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NB/T47013.3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val="en-US" w:eastAsia="zh-CN"/>
                              </w:rPr>
                              <w:t>规定的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超声波检测标准试块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  <w:lang w:eastAsia="zh-CN"/>
                              </w:rPr>
                              <w:t>和对比试块各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  <w:lang w:val="en-US" w:eastAsia="zh-CN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数字式超声波探伤仪不少于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台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CSK-ⅠA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不少于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CSK-ⅡA-1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不少于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CSK-ⅡA-2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不少于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  <w:lang w:eastAsia="zh-CN"/>
                              </w:rPr>
                              <w:t>钢板用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阶梯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  <w:lang w:eastAsia="zh-CN"/>
                              </w:rPr>
                              <w:t>平底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试块不少于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号试块不少于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号试块不少于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号试块不少于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磁粉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eastAsia="zh-CN"/>
                              </w:rPr>
                              <w:t>检测仪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NB/T47013.4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val="en-US" w:eastAsia="zh-CN"/>
                              </w:rPr>
                              <w:t>规定的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磁粉检测标准试片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块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、磁粉探伤仪自校装置</w:t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磁粉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eastAsia="zh-CN"/>
                              </w:rPr>
                              <w:t>检测仪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少于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台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磁粉检测标准试片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块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少于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5N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eastAsia="zh-CN"/>
                              </w:rPr>
                              <w:t>提升力试块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少于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18N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eastAsia="zh-CN"/>
                              </w:rPr>
                              <w:t>提升力试块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少于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NB/T47013.5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val="en-US" w:eastAsia="zh-CN"/>
                              </w:rPr>
                              <w:t>规定的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渗透检测灵敏度试块</w:t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A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val="en-US" w:eastAsia="zh-CN"/>
                              </w:rPr>
                              <w:t>型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对比试块不少于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B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val="en-US" w:eastAsia="zh-CN"/>
                              </w:rPr>
                              <w:t>型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试块不少于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超声波测厚仪、黑光灯、照度计、辐照计</w:t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eastAsia="zh-CN"/>
                              </w:rPr>
                              <w:t>数字式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测厚仪不少于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台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黑光灯不少于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台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eastAsia="zh-CN"/>
                              </w:rPr>
                              <w:t>光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照度计不少于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台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eastAsia="zh-CN"/>
                              </w:rPr>
                              <w:t>黑光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辐照计不少于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台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949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Cs w:val="21"/>
                              </w:rPr>
                              <w:t>五、漏磁检测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Cs w:val="21"/>
                              </w:rPr>
                              <w:t>MFL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Cs w:val="21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9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eastAsia="zh-CN"/>
                              </w:rPr>
                              <w:t>每个范围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智能腐蚀内检测器</w:t>
                            </w:r>
                          </w:p>
                        </w:tc>
                        <w:tc>
                          <w:tcPr>
                            <w:tcW w:w="3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少于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台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9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eastAsia="zh-CN"/>
                              </w:rPr>
                              <w:t>配套的内检测数据分析软件（漏磁内检测仪器设备应当经过性能评价、校准）</w:t>
                            </w:r>
                          </w:p>
                        </w:tc>
                        <w:tc>
                          <w:tcPr>
                            <w:tcW w:w="3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少于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9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eastAsia="zh-CN"/>
                              </w:rPr>
                              <w:t>每个范围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智能变形检测器</w:t>
                            </w:r>
                          </w:p>
                        </w:tc>
                        <w:tc>
                          <w:tcPr>
                            <w:tcW w:w="3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少于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台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9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管道清管器</w:t>
                            </w:r>
                          </w:p>
                        </w:tc>
                        <w:tc>
                          <w:tcPr>
                            <w:tcW w:w="3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少于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9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NB/T47013.1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val="en-US" w:eastAsia="zh-CN"/>
                              </w:rPr>
                              <w:t>规定的对比试件</w:t>
                            </w:r>
                          </w:p>
                        </w:tc>
                        <w:tc>
                          <w:tcPr>
                            <w:tcW w:w="3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少于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地面标记模块</w:t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少于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0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管体腐蚀成像检测仪</w:t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少于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台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外壁漏磁检测仪</w:t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少于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台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超声波测厚仪</w:t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eastAsia="zh-CN"/>
                              </w:rPr>
                              <w:t>数字式测厚仪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少于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台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数字式超声波探伤仪和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NB/T47013.3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val="en-US" w:eastAsia="zh-CN"/>
                              </w:rPr>
                              <w:t>规定的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超声波检测标准试块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  <w:lang w:eastAsia="zh-CN"/>
                              </w:rPr>
                              <w:t>和对比试块各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  <w:lang w:val="en-US" w:eastAsia="zh-CN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数字式超声波探伤仪不少于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台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CSK-ⅠA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不少于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CSK-ⅡA-1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不少于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CSK-ⅡA-2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不少于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  <w:lang w:eastAsia="zh-CN"/>
                              </w:rPr>
                              <w:t>钢板用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阶梯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  <w:lang w:eastAsia="zh-CN"/>
                              </w:rPr>
                              <w:t>平底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试块不少于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号试块不少于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号试块不少于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号试块不少于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949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Cs w:val="21"/>
                                <w:lang w:eastAsia="zh-CN"/>
                              </w:rPr>
                              <w:t>六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宋体" w:hAnsi="宋体" w:cs="Times New Roman"/>
                                <w:b/>
                                <w:color w:val="000000"/>
                                <w:szCs w:val="21"/>
                              </w:rPr>
                              <w:t>相控阵超声检测（</w:t>
                            </w:r>
                            <w:r>
                              <w:rPr>
                                <w:rFonts w:eastAsia="宋体" w:cs="Times New Roman" w:ascii="宋体" w:hAnsi="宋体"/>
                                <w:b/>
                                <w:color w:val="000000"/>
                                <w:szCs w:val="21"/>
                                <w:lang w:val="en-US" w:eastAsia="zh-CN"/>
                              </w:rPr>
                              <w:t>PA</w:t>
                            </w:r>
                            <w:r>
                              <w:rPr>
                                <w:rFonts w:ascii="宋体" w:hAnsi="宋体" w:cs="Times New Roman"/>
                                <w:b/>
                                <w:color w:val="000000"/>
                                <w:szCs w:val="21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582" w:hRule="atLeast"/>
                          <w:cantSplit w:val="true"/>
                        </w:trPr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eastAsia="宋体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Times New Roman"/>
                                <w:color w:val="000000"/>
                                <w:szCs w:val="21"/>
                              </w:rPr>
                              <w:t>相控阵超声检测仪</w:t>
                            </w:r>
                          </w:p>
                        </w:tc>
                        <w:tc>
                          <w:tcPr>
                            <w:tcW w:w="53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eastAsia="宋体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Times New Roman"/>
                                <w:color w:val="000000"/>
                                <w:szCs w:val="21"/>
                              </w:rPr>
                              <w:t>不少于</w:t>
                            </w:r>
                            <w:r>
                              <w:rPr>
                                <w:rFonts w:eastAsia="宋体" w:cs="Times New Roman" w:ascii="宋体" w:hAnsi="宋体"/>
                                <w:color w:val="00000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Times New Roman"/>
                                <w:color w:val="000000"/>
                                <w:szCs w:val="21"/>
                              </w:rPr>
                              <w:t>台</w:t>
                            </w:r>
                            <w:r>
                              <w:rPr>
                                <w:rFonts w:eastAsia="宋体" w:cs="Times New Roman" w:ascii="宋体" w:hAnsi="宋体"/>
                                <w:color w:val="000000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Times New Roman"/>
                                <w:color w:val="000000"/>
                                <w:szCs w:val="21"/>
                              </w:rPr>
                              <w:t>其中通道数≥</w:t>
                            </w:r>
                            <w:r>
                              <w:rPr>
                                <w:rFonts w:eastAsia="宋体" w:cs="Times New Roman" w:ascii="宋体" w:hAnsi="宋体"/>
                                <w:color w:val="000000"/>
                                <w:szCs w:val="21"/>
                              </w:rPr>
                              <w:t>32</w:t>
                            </w:r>
                            <w:r>
                              <w:rPr>
                                <w:rFonts w:ascii="宋体" w:hAnsi="宋体" w:cs="Times New Roman"/>
                                <w:color w:val="000000"/>
                                <w:szCs w:val="21"/>
                              </w:rPr>
                              <w:t>的至少</w:t>
                            </w:r>
                            <w:r>
                              <w:rPr>
                                <w:rFonts w:eastAsia="宋体" w:cs="Times New Roman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Times New Roman"/>
                                <w:color w:val="000000"/>
                                <w:szCs w:val="21"/>
                              </w:rPr>
                              <w:t>台</w:t>
                            </w:r>
                            <w:r>
                              <w:rPr>
                                <w:rFonts w:ascii="宋体" w:hAnsi="宋体" w:cs="Times New Roman"/>
                                <w:color w:val="000000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宋体" w:hAnsi="宋体" w:eastAsia="宋体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PA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探头</w:t>
                            </w:r>
                          </w:p>
                        </w:tc>
                        <w:tc>
                          <w:tcPr>
                            <w:tcW w:w="53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不同频率的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PAUT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探头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  <w:lang w:eastAsia="zh-CN"/>
                              </w:rPr>
                              <w:t>不少于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个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其中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个频率范围为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2.5MHz~10MHz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、阵元数≥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扫查装置及相关附件</w:t>
                            </w:r>
                          </w:p>
                        </w:tc>
                        <w:tc>
                          <w:tcPr>
                            <w:tcW w:w="53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DengXian Regular;Segoe Print" w:hAnsi="DengXian Regular;Segoe Print" w:cs="DengXian Regular;Segoe Print" w:eastAsia="DengXian Regular;Segoe Print"/>
                                <w:color w:val="000000"/>
                                <w:sz w:val="21"/>
                              </w:rPr>
                              <w:t>带位置传感器的扫查装置以及相关附件</w:t>
                            </w:r>
                            <w:r>
                              <w:rPr>
                                <w:rFonts w:ascii="DengXian Regular;Segoe Print" w:hAnsi="DengXian Regular;Segoe Print" w:cs="DengXian Regular;Segoe Print"/>
                                <w:color w:val="000000"/>
                                <w:sz w:val="21"/>
                                <w:lang w:eastAsia="zh-CN"/>
                              </w:rPr>
                              <w:t>不少于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</w:rPr>
                              <w:t>2</w:t>
                            </w:r>
                            <w:r>
                              <w:rPr>
                                <w:rFonts w:ascii="DengXian Regular;Segoe Print" w:hAnsi="DengXian Regular;Segoe Print" w:cs="DengXian Regular;Segoe Print" w:eastAsia="DengXian Regular;Segoe Print"/>
                                <w:color w:val="000000"/>
                                <w:sz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NB/T47013.15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val="en-US" w:eastAsia="zh-CN"/>
                              </w:rPr>
                              <w:t>规定的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PA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试块</w:t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DengXian Regular;Segoe Print" w:hAnsi="DengXian Regular;Segoe Print" w:cs="DengXian Regular;Segoe Print" w:eastAsia="DengXian Regular;Segoe Print"/>
                                <w:color w:val="000000"/>
                                <w:sz w:val="21"/>
                              </w:rPr>
                              <w:t>标准试块</w:t>
                            </w:r>
                            <w:r>
                              <w:rPr>
                                <w:rFonts w:ascii="DengXian Regular;Segoe Print" w:hAnsi="DengXian Regular;Segoe Print" w:cs="DengXian Regular;Segoe Print"/>
                                <w:color w:val="000000"/>
                                <w:sz w:val="21"/>
                                <w:lang w:eastAsia="zh-CN"/>
                              </w:rPr>
                              <w:t>不少于</w:t>
                            </w:r>
                            <w:r>
                              <w:rPr>
                                <w:rFonts w:eastAsia="宋体" w:cs="Times New Roman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DengXian Regular;Segoe Print" w:hAnsi="DengXian Regular;Segoe Print" w:cs="DengXian Regular;Segoe Print" w:eastAsia="DengXian Regular;Segoe Print"/>
                                <w:color w:val="000000"/>
                                <w:sz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8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对比试块不少于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8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DengXian Regular;Segoe Print" w:hAnsi="DengXian Regular;Segoe Print" w:cs="DengXian Regular;Segoe Print" w:eastAsia="DengXian Regular;Segoe Print"/>
                                <w:color w:val="000000"/>
                                <w:sz w:val="21"/>
                              </w:rPr>
                              <w:t>模拟试块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少于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8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射线检测装置、射线报警仪、黑度计、暗室设施和胶片冲洗装置、观片灯和曝光曲线制作装置</w:t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DengXian Regular;Segoe Print" w:hAnsi="DengXian Regular;Segoe Print" w:eastAsia="DengXian Regular;Segoe Print" w:cs="DengXian Regular;Segoe Print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射线检测装置不少于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台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eastAsia="DengXian Regular;Segoe Print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DengXian Regular;Segoe Print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DengXian Regular;Segoe Print" w:hAnsi="DengXian Regular;Segoe Print" w:eastAsia="DengXian Regular;Segoe Print" w:cs="DengXian Regular;Segoe Print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射线报警仪不少于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台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eastAsia="DengXian Regular;Segoe Print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DengXian Regular;Segoe Print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DengXian Regular;Segoe Print" w:hAnsi="DengXian Regular;Segoe Print" w:eastAsia="DengXian Regular;Segoe Print" w:cs="DengXian Regular;Segoe Print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黑度计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含标准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eastAsia="zh-CN"/>
                              </w:rPr>
                              <w:t>密度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片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少于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台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eastAsia="DengXian Regular;Segoe Print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DengXian Regular;Segoe Print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DengXian Regular;Segoe Print" w:hAnsi="DengXian Regular;Segoe Print" w:eastAsia="DengXian Regular;Segoe Print" w:cs="DengXian Regular;Segoe Print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暗室设施和胶片冲洗装置不少于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eastAsia="DengXian Regular;Segoe Print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DengXian Regular;Segoe Print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DengXian Regular;Segoe Print" w:hAnsi="DengXian Regular;Segoe Print" w:eastAsia="DengXian Regular;Segoe Print" w:cs="DengXian Regular;Segoe Print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NB/T47013.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val="en-US" w:eastAsia="zh-CN"/>
                              </w:rPr>
                              <w:t>规定的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观片灯不少于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台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eastAsia="DengXian Regular;Segoe Print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DengXian Regular;Segoe Print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DengXian Regular;Segoe Print" w:hAnsi="DengXian Regular;Segoe Print" w:cs="DengXian Regular;Segoe Print" w:eastAsia="DengXian Regular;Segoe Print"/>
                                <w:color w:val="000000"/>
                                <w:sz w:val="21"/>
                              </w:rPr>
                              <w:t>曝光曲线制作阶梯试块Ⅰ套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Arial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数字式超声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  <w:lang w:eastAsia="zh-CN"/>
                              </w:rPr>
                              <w:t>检测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仪和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NB/T47013.3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val="en-US" w:eastAsia="zh-CN"/>
                              </w:rPr>
                              <w:t>规定的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标准试块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  <w:lang w:eastAsia="zh-CN"/>
                              </w:rPr>
                              <w:t>和对比试块各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  <w:lang w:val="en-US" w:eastAsia="zh-CN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Arial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数字式超声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  <w:lang w:eastAsia="zh-CN"/>
                              </w:rPr>
                              <w:t>检测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仪不少于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台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CSK-ⅠA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不少于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CSK-ⅡA-1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不少于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CSK-ⅡA-2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不少于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GS-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少于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GS-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少于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GS-3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少于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GS-4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少于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  <w:lang w:eastAsia="zh-CN"/>
                              </w:rPr>
                              <w:t>钢板用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阶梯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  <w:lang w:eastAsia="zh-CN"/>
                              </w:rPr>
                              <w:t>平底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试块不少于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号试块不少于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号试块不少于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号试块不少于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磁粉探伤机、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NB/T47013.4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val="en-US" w:eastAsia="zh-CN"/>
                              </w:rPr>
                              <w:t>规定的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磁粉检测标准试片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块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、磁粉探伤仪自校装置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Arial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Arial" w:ascii="宋体" w:hAnsi="宋体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磁粉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eastAsia="zh-CN"/>
                              </w:rPr>
                              <w:t>检测仪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少于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台</w:t>
                            </w:r>
                          </w:p>
                        </w:tc>
                        <w:tc>
                          <w:tcPr>
                            <w:tcW w:w="8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磁粉检测标准试片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块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少于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8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5N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eastAsia="zh-CN"/>
                              </w:rPr>
                              <w:t>提升力试块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少于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18N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eastAsia="zh-CN"/>
                              </w:rPr>
                              <w:t>提升力试块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少于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  <w:shd w:fill="auto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shd w:fill="auto" w:val="clear"/>
                                <w:lang w:val="en-US" w:eastAsia="zh-C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2"/>
                                <w:sz w:val="21"/>
                                <w:szCs w:val="21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shd w:fill="auto" w:val="clear"/>
                                <w:lang w:val="en-US" w:eastAsia="zh-CN"/>
                              </w:rPr>
                              <w:t>NB/T47013.5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shd w:fill="auto" w:val="clear"/>
                                <w:lang w:val="en-US" w:eastAsia="zh-CN"/>
                              </w:rPr>
                              <w:t>规定的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shd w:fill="auto" w:val="clear"/>
                              </w:rPr>
                              <w:t>渗透检测灵敏度试块</w:t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2"/>
                                <w:sz w:val="21"/>
                                <w:szCs w:val="21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shd w:fill="auto" w:val="clear"/>
                                <w:lang w:val="en-US" w:eastAsia="zh-CN"/>
                              </w:rPr>
                              <w:t>A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shd w:fill="auto" w:val="clear"/>
                                <w:lang w:val="en-US" w:eastAsia="zh-CN"/>
                              </w:rPr>
                              <w:t>型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shd w:fill="auto" w:val="clear"/>
                              </w:rPr>
                              <w:t>对比试块不少于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shd w:fill="auto" w:val="clear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shd w:fill="auto" w:val="clear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2"/>
                                <w:sz w:val="21"/>
                                <w:szCs w:val="21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2"/>
                                <w:sz w:val="21"/>
                                <w:szCs w:val="21"/>
                                <w:shd w:fill="auto" w:val="clear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  <w:shd w:fill="auto" w:val="cle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shd w:fill="auto" w:val="clear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Arial"/>
                                <w:color w:val="000000"/>
                                <w:szCs w:val="21"/>
                                <w:shd w:fill="auto" w:val="clear"/>
                              </w:rPr>
                            </w:pP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  <w:shd w:fill="auto" w:val="clear"/>
                              </w:rPr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2"/>
                                <w:sz w:val="21"/>
                                <w:szCs w:val="21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shd w:fill="auto" w:val="clear"/>
                                <w:lang w:val="en-US" w:eastAsia="zh-CN"/>
                              </w:rPr>
                              <w:t>B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shd w:fill="auto" w:val="clear"/>
                                <w:lang w:val="en-US" w:eastAsia="zh-CN"/>
                              </w:rPr>
                              <w:t>型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shd w:fill="auto" w:val="clear"/>
                              </w:rPr>
                              <w:t>试块不少于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shd w:fill="auto" w:val="clear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shd w:fill="auto" w:val="clear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2"/>
                                <w:sz w:val="21"/>
                                <w:szCs w:val="21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2"/>
                                <w:sz w:val="21"/>
                                <w:szCs w:val="21"/>
                                <w:shd w:fill="auto" w:val="clear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  <w:shd w:fill="auto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shd w:fill="auto" w:val="clear"/>
                                <w:lang w:val="en-US" w:eastAsia="zh-C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2"/>
                                <w:sz w:val="21"/>
                                <w:szCs w:val="21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shd w:fill="auto" w:val="clear"/>
                              </w:rPr>
                              <w:t>超声测厚仪、黑光灯、照度计、辐照计</w:t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2"/>
                                <w:sz w:val="21"/>
                                <w:szCs w:val="21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shd w:fill="auto" w:val="clear"/>
                                <w:lang w:eastAsia="zh-CN"/>
                              </w:rPr>
                              <w:t>数字式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shd w:fill="auto" w:val="clear"/>
                              </w:rPr>
                              <w:t>测厚仪不少于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shd w:fill="auto" w:val="clear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shd w:fill="auto" w:val="clear"/>
                              </w:rPr>
                              <w:t>台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2"/>
                                <w:sz w:val="21"/>
                                <w:szCs w:val="21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2"/>
                                <w:sz w:val="21"/>
                                <w:szCs w:val="21"/>
                                <w:shd w:fill="auto" w:val="clear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  <w:shd w:fill="auto" w:val="cle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shd w:fill="auto" w:val="clear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Arial"/>
                                <w:color w:val="000000"/>
                                <w:szCs w:val="21"/>
                                <w:shd w:fill="auto" w:val="clear"/>
                              </w:rPr>
                            </w:pP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  <w:shd w:fill="auto" w:val="clear"/>
                              </w:rPr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2"/>
                                <w:sz w:val="21"/>
                                <w:szCs w:val="21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shd w:fill="auto" w:val="clear"/>
                              </w:rPr>
                              <w:t>黑光灯不少于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shd w:fill="auto" w:val="clear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shd w:fill="auto" w:val="clear"/>
                              </w:rPr>
                              <w:t>台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2"/>
                                <w:sz w:val="21"/>
                                <w:szCs w:val="21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2"/>
                                <w:sz w:val="21"/>
                                <w:szCs w:val="21"/>
                                <w:shd w:fill="auto" w:val="clear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  <w:shd w:fill="auto" w:val="cle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shd w:fill="auto" w:val="clear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Arial"/>
                                <w:color w:val="000000"/>
                                <w:szCs w:val="21"/>
                                <w:shd w:fill="auto" w:val="clear"/>
                              </w:rPr>
                            </w:pP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  <w:shd w:fill="auto" w:val="clear"/>
                              </w:rPr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2"/>
                                <w:sz w:val="21"/>
                                <w:szCs w:val="21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shd w:fill="auto" w:val="clear"/>
                                <w:lang w:eastAsia="zh-CN"/>
                              </w:rPr>
                              <w:t>光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shd w:fill="auto" w:val="clear"/>
                              </w:rPr>
                              <w:t>照度计不少于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shd w:fill="auto" w:val="clear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shd w:fill="auto" w:val="clear"/>
                              </w:rPr>
                              <w:t>台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2"/>
                                <w:sz w:val="21"/>
                                <w:szCs w:val="21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2"/>
                                <w:sz w:val="21"/>
                                <w:szCs w:val="21"/>
                                <w:shd w:fill="auto" w:val="clear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  <w:shd w:fill="auto" w:val="cle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shd w:fill="auto" w:val="clear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Arial"/>
                                <w:color w:val="000000"/>
                                <w:szCs w:val="21"/>
                                <w:shd w:fill="auto" w:val="clear"/>
                              </w:rPr>
                            </w:pP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  <w:shd w:fill="auto" w:val="clear"/>
                              </w:rPr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2"/>
                                <w:sz w:val="21"/>
                                <w:szCs w:val="21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shd w:fill="auto" w:val="clear"/>
                                <w:lang w:eastAsia="zh-CN"/>
                              </w:rPr>
                              <w:t>黑光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shd w:fill="auto" w:val="clear"/>
                              </w:rPr>
                              <w:t>辐照计不少于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shd w:fill="auto" w:val="clear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shd w:fill="auto" w:val="clear"/>
                              </w:rPr>
                              <w:t>台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2"/>
                                <w:sz w:val="21"/>
                                <w:szCs w:val="21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2"/>
                                <w:sz w:val="21"/>
                                <w:szCs w:val="21"/>
                                <w:shd w:fill="auto" w:val="clear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tbl>
      <w:tblPr>
        <w:tblW w:w="13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3"/>
      </w:tblGrid>
      <w:tr>
        <w:trPr/>
        <w:tc>
          <w:tcPr>
            <w:tcW w:w="1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申请机构承诺：</w:t>
            </w:r>
          </w:p>
          <w:p>
            <w:pPr>
              <w:pStyle w:val="Normal"/>
              <w:widowControl/>
              <w:spacing w:lineRule="auto" w:line="36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人作为机构负责人，以实事求是的态度提供上述数据，保证其真实准确，如有虚假，愿承担一切后果。</w:t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机构负责人：                 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                      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  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（公章）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</w:t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年    月    日 </w:t>
            </w:r>
          </w:p>
        </w:tc>
      </w:tr>
    </w:tbl>
    <w:p>
      <w:pPr>
        <w:pStyle w:val="Normal"/>
        <w:spacing w:lineRule="auto" w:line="360"/>
        <w:ind w:left="424" w:right="-136" w:hanging="4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：申请</w:t>
      </w:r>
      <w:r>
        <w:rPr>
          <w:rFonts w:ascii="宋体" w:hAnsi="宋体" w:cs="宋体"/>
          <w:szCs w:val="21"/>
        </w:rPr>
        <w:t>单位应当准备以下见证材料：</w:t>
      </w:r>
      <w:r>
        <w:rPr>
          <w:rFonts w:ascii="宋体" w:hAnsi="宋体" w:cs="宋体"/>
          <w:b/>
          <w:szCs w:val="21"/>
        </w:rPr>
        <w:t>设备</w:t>
      </w:r>
      <w:r>
        <w:rPr>
          <w:rFonts w:ascii="宋体" w:hAnsi="宋体" w:cs="宋体"/>
          <w:b/>
          <w:szCs w:val="21"/>
        </w:rPr>
        <w:t>台帐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b/>
          <w:szCs w:val="21"/>
        </w:rPr>
        <w:t>采</w:t>
      </w:r>
      <w:r>
        <w:rPr>
          <w:rFonts w:ascii="宋体" w:hAnsi="宋体" w:cs="宋体"/>
          <w:b/>
          <w:szCs w:val="21"/>
        </w:rPr>
        <w:t>购</w:t>
      </w:r>
      <w:r>
        <w:rPr>
          <w:rFonts w:ascii="宋体" w:hAnsi="宋体" w:cs="宋体"/>
          <w:b/>
          <w:szCs w:val="21"/>
        </w:rPr>
        <w:t>发票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b/>
          <w:szCs w:val="21"/>
        </w:rPr>
        <w:t>银</w:t>
      </w:r>
      <w:r>
        <w:rPr>
          <w:rFonts w:ascii="宋体" w:hAnsi="宋体" w:cs="宋体"/>
          <w:b/>
          <w:szCs w:val="21"/>
        </w:rPr>
        <w:t>行付款证明</w:t>
      </w:r>
      <w:r>
        <w:rPr>
          <w:rFonts w:ascii="宋体" w:hAnsi="宋体" w:cs="宋体"/>
          <w:b/>
          <w:szCs w:val="21"/>
        </w:rPr>
        <w:t>、</w:t>
      </w:r>
      <w:r>
        <w:rPr>
          <w:rFonts w:ascii="宋体" w:hAnsi="宋体" w:cs="宋体"/>
          <w:b/>
          <w:szCs w:val="21"/>
        </w:rPr>
        <w:t>资产划拨证</w:t>
      </w:r>
      <w:r>
        <w:rPr>
          <w:rFonts w:ascii="宋体" w:hAnsi="宋体" w:cs="宋体"/>
          <w:b/>
          <w:szCs w:val="21"/>
        </w:rPr>
        <w:t>明</w:t>
      </w:r>
      <w:r>
        <w:rPr>
          <w:rFonts w:ascii="宋体" w:hAnsi="宋体" w:cs="宋体"/>
          <w:szCs w:val="21"/>
        </w:rPr>
        <w:t>（原</w:t>
      </w:r>
      <w:r>
        <w:rPr>
          <w:rFonts w:ascii="宋体" w:hAnsi="宋体" w:cs="宋体"/>
          <w:szCs w:val="21"/>
        </w:rPr>
        <w:t>件）</w:t>
      </w:r>
      <w:r>
        <w:rPr>
          <w:rFonts w:ascii="宋体" w:hAnsi="宋体" w:cs="宋体"/>
          <w:szCs w:val="21"/>
          <w:lang w:eastAsia="zh-CN"/>
        </w:rPr>
        <w:t>，</w:t>
      </w:r>
      <w:r>
        <w:rPr>
          <w:rFonts w:ascii="宋体" w:hAnsi="宋体" w:cs="宋体"/>
          <w:color w:val="000000"/>
          <w:szCs w:val="21"/>
          <w:lang w:eastAsia="zh-CN"/>
        </w:rPr>
        <w:t>检测设备应当是检测机构自有产权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ind w:left="424" w:right="-136" w:hanging="4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：不包含已报废及应报废的设备，但</w:t>
      </w:r>
      <w:r>
        <w:rPr>
          <w:rFonts w:ascii="宋体" w:hAnsi="宋体" w:cs="宋体"/>
          <w:szCs w:val="21"/>
        </w:rPr>
        <w:t>应</w:t>
      </w:r>
      <w:r>
        <w:rPr>
          <w:rFonts w:ascii="宋体" w:hAnsi="宋体" w:cs="宋体"/>
          <w:szCs w:val="21"/>
        </w:rPr>
        <w:t>包含临时停用、封存的设备。</w:t>
      </w:r>
    </w:p>
    <w:p>
      <w:pPr>
        <w:pStyle w:val="Normal"/>
        <w:spacing w:lineRule="auto" w:line="360"/>
        <w:ind w:left="424" w:right="-136" w:hanging="4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134" w:gutter="0" w:header="709" w:top="1260" w:footer="992" w:bottom="128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DengXian Regular">
    <w:altName w:val="Segoe Print"/>
    <w:charset w:val="00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02</w:t>
    </w:r>
    <w:r>
      <w:rPr>
        <w:lang w:val="en-US" w:eastAsia="zh-CN"/>
      </w:rPr>
      <w:t>2</w:t>
    </w:r>
    <w:r>
      <w:rPr/>
      <w:t>年</w:t>
    </w:r>
    <w:r>
      <w:rPr/>
      <w:t>0</w:t>
    </w:r>
    <w:r>
      <w:rPr>
        <w:lang w:val="en-US" w:eastAsia="zh-CN"/>
      </w:rPr>
      <w:t>7</w:t>
    </w:r>
    <w:r>
      <w:rPr/>
      <w:t>月</w:t>
    </w:r>
    <w:r>
      <w:rPr>
        <w:color w:val="000000"/>
        <w:lang w:eastAsia="zh-CN"/>
      </w:rPr>
      <w:t>01</w:t>
    </w:r>
    <w:r>
      <w:rPr/>
      <w:t>日实施</w:t>
    </w:r>
    <w:r>
      <w:rPr>
        <w:rFonts w:eastAsia="Times New Roman"/>
      </w:rPr>
      <w:t xml:space="preserve">                       </w:t>
    </w:r>
    <w:r>
      <w:rPr>
        <w:rFonts w:eastAsia="Times New Roman"/>
        <w:lang w:val="en-US" w:eastAsia="zh-CN"/>
      </w:rPr>
      <w:t xml:space="preserve">                                                    </w:t>
    </w:r>
    <w:r>
      <w:rPr>
        <w:rFonts w:eastAsia="Times New Roman"/>
      </w:rPr>
      <w:t xml:space="preserve">                         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仿宋_GB2312;仿宋" w:hAnsi="仿宋_GB2312;仿宋" w:eastAsia="仿宋_GB2312;仿宋"/>
      </w:rPr>
      <w:t>文件编号：</w:t>
    </w:r>
    <w:r>
      <w:rPr>
        <w:color w:val="000000"/>
      </w:rPr>
      <w:t>PSJL-</w:t>
    </w:r>
    <w:r>
      <w:rPr>
        <w:color w:val="000000"/>
        <w:lang w:val="en-US" w:eastAsia="zh-CN"/>
      </w:rPr>
      <w:t>A</w:t>
    </w:r>
    <w:r>
      <w:rPr>
        <w:color w:val="000000"/>
      </w:rPr>
      <w:t>-6/</w:t>
    </w:r>
    <w:r>
      <w:rPr>
        <w:color w:val="000000"/>
        <w:lang w:val="en-US" w:eastAsia="zh-CN"/>
      </w:rPr>
      <w:t>1</w:t>
    </w:r>
    <w:r>
      <w:rPr>
        <w:color w:val="000000"/>
      </w:rPr>
      <w:t>-05</w:t>
    </w:r>
    <w:r>
      <w:rPr>
        <w:rFonts w:eastAsia="仿宋_GB2312;仿宋" w:ascii="仿宋_GB2312;仿宋" w:hAnsi="仿宋_GB2312;仿宋"/>
      </w:rPr>
      <w:t xml:space="preserve">            </w:t>
    </w:r>
    <w:r>
      <w:rPr>
        <w:rFonts w:eastAsia="仿宋_GB2312;仿宋" w:ascii="仿宋_GB2312;仿宋" w:hAnsi="仿宋_GB2312;仿宋"/>
      </w:rPr>
      <w:t xml:space="preserve">                           </w:t>
    </w:r>
    <w:r>
      <w:rPr>
        <w:rFonts w:eastAsia="仿宋_GB2312;仿宋" w:ascii="仿宋_GB2312;仿宋" w:hAnsi="仿宋_GB2312;仿宋"/>
      </w:rPr>
      <w:t xml:space="preserve">       </w:t>
    </w:r>
    <w:r>
      <w:rPr>
        <w:rFonts w:ascii="仿宋_GB2312;仿宋" w:hAnsi="仿宋_GB2312;仿宋" w:eastAsia="仿宋_GB2312;仿宋"/>
      </w:rPr>
      <w:t xml:space="preserve">中国特种设备检验协会       </w:t>
    </w:r>
    <w:r>
      <w:rPr>
        <w:rFonts w:ascii="仿宋_GB2312;仿宋" w:hAnsi="仿宋_GB2312;仿宋" w:eastAsia="仿宋_GB2312;仿宋"/>
      </w:rPr>
      <w:t xml:space="preserve">                        </w:t>
    </w:r>
    <w:r>
      <w:rPr>
        <w:rFonts w:ascii="仿宋_GB2312;仿宋" w:hAnsi="仿宋_GB2312;仿宋" w:eastAsia="仿宋_GB2312;仿宋"/>
      </w:rPr>
      <w:t xml:space="preserve">             记录编号：</w:t>
    </w:r>
    <w:r>
      <w:rPr>
        <w:color w:val="000000"/>
      </w:rPr>
      <w:t>PSJL-</w:t>
    </w:r>
    <w:r>
      <w:rPr>
        <w:color w:val="000000"/>
        <w:lang w:val="en-US" w:eastAsia="zh-CN"/>
      </w:rPr>
      <w:t>A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60"/>
      <w:ind w:firstLine="420"/>
      <w:jc w:val="left"/>
    </w:pPr>
    <w:rPr>
      <w:rFonts w:ascii="宋体" w:hAnsi="宋体" w:cs="宋体"/>
      <w:kern w:val="0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4:34:00Z</dcterms:created>
  <dc:creator>wxg</dc:creator>
  <dc:description/>
  <dc:language>en-US</dc:language>
  <cp:lastModifiedBy>侯金刚</cp:lastModifiedBy>
  <cp:lastPrinted>2014-06-25T16:16:00Z</cp:lastPrinted>
  <dcterms:modified xsi:type="dcterms:W3CDTF">2022-08-18T08:46:48Z</dcterms:modified>
  <cp:revision>5</cp:revision>
  <dc:subject/>
  <dc:title>机构关键管理人员有关情况确认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1689940AA142AA93D39820DE915F4B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